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ПО ОЦЕНКЕ РЫНОЧНОЙ СТОИМОСТИ ЭЛЕКТРОСЕТЕВОГО ИМУЩЕСТВ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082374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082374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082374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082375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082375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082375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30823753">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3082375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3082375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30823756">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308237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08237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308237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308237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308237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30823762">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3082376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3082376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3082376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30823766">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082376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3082376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30823769">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082377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08237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0823772">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0823773">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0823774">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08237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0823776">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082377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30823778">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3082377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082378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082378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082378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082378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0823784">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7</w:t>
            </w:r>
          </w:hyperlink>
        </w:p>
        <w:p>
          <w:pPr>
            <w:pStyle w:val="Contents2"/>
            <w:rPr>
              <w:rFonts w:ascii="Calibri" w:hAnsi="Calibri" w:cs="Calibri"/>
              <w:b w:val="false"/>
              <w:b w:val="false"/>
              <w:sz w:val="22"/>
              <w:szCs w:val="22"/>
            </w:rPr>
          </w:pPr>
          <w:hyperlink w:anchor="__RefHeading___Toc33082378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082378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082378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082378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082378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0823790">
            <w:r>
              <w:rPr>
                <w:rStyle w:val="IndexLink"/>
                <w:b w:val="false"/>
              </w:rPr>
              <w:t>6.15 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08237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082374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20»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ценке рыночной стоимости электросетевого имущества для нужд ОАО «МРСК Центра» (филиала «Белгородэнерго»),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3082374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082375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082375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082375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3082375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2 рабочих дней.</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1 этап – оплата 70% от суммы по Договору в течение 5 рабочих дней с момента предоставления Исполнителем проекта Отчета и получения по нему предварительного согласования Департамента управления собственностью и консолидации электросетевого имущества ОАО «МРСК Центра»; оставшаяся часть (30% от суммы по Договору) в течение 5 рабочих дней с момента получения положительного заключения Департамента управления собственностью и консолидации электросетевого имущества ОАО «МРСК Центра» на Отч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30823754"/>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оказание услуг по оценке рыночной стоимости электросетевого имуществ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3082375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082375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3082375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3082375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3082375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30823760"/>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3082376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3082376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before="60" w:after="0"/>
        <w:rPr>
          <w:sz w:val="22"/>
          <w:szCs w:val="22"/>
        </w:rPr>
      </w:pPr>
      <w:r>
        <w:rPr>
          <w:sz w:val="22"/>
          <w:szCs w:val="22"/>
        </w:rPr>
        <w:t>Согласие на обработку персональных данных Исполнителя (подраздел 6.15).</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90 000 (Пятьсот девяносто тысяч) рублей 00 копеек</w:t>
      </w:r>
      <w:r>
        <w:rPr>
          <w:sz w:val="22"/>
          <w:szCs w:val="22"/>
        </w:rPr>
        <w:t xml:space="preserve"> РФ, с учетом НДС.</w:t>
      </w:r>
      <w:bookmarkEnd w:id="77"/>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4.1, является ценой заключаемого договора, в Сводной таблице стоимости (форма 4) Поставщики должны указывать стоимости единицы продукции, указанной в Приложении №1 к настоящей документации, в соответствии с требованиями, указанными в Приложения №1 к настоящей документации. В рамках оценочной стадии (п. 4.10.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1"/>
        </w:numPr>
        <w:spacing w:before="100" w:after="100"/>
        <w:rPr/>
      </w:pPr>
      <w:bookmarkStart w:id="84" w:name="__RefHeading___Toc330823763"/>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1"/>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30823764"/>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30823765"/>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0823766"/>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31.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04" w:name="__RefHeading___Toc330823767"/>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31.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3082376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1"/>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1"/>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1"/>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0" w:name="__RefHeading___Toc33082376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3" w:name="__RefHeading___Toc330823770"/>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21"/>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8" w:name="__RefHeading___Toc330823771"/>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1"/>
        </w:numPr>
        <w:spacing w:before="100" w:after="100"/>
        <w:rPr>
          <w:sz w:val="22"/>
          <w:szCs w:val="22"/>
        </w:rPr>
      </w:pPr>
      <w:bookmarkStart w:id="133" w:name="__RefHeading___Toc330823772"/>
      <w:bookmarkEnd w:id="133"/>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4" w:name="__RefHeading___Toc330823773"/>
      <w:bookmarkStart w:id="135" w:name="_Ref56251910"/>
      <w:bookmarkEnd w:id="134"/>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36" w:name="_Ref56251910"/>
      <w:bookmarkStart w:id="137" w:name="__RefHeading___Toc330823774"/>
      <w:bookmarkEnd w:id="137"/>
      <w:r>
        <w:rPr>
          <w:sz w:val="22"/>
          <w:szCs w:val="22"/>
        </w:rPr>
        <w:t>Альтернативные предложения</w:t>
      </w:r>
      <w:bookmarkEnd w:id="136"/>
    </w:p>
    <w:p>
      <w:pPr>
        <w:pStyle w:val="Style20"/>
        <w:numPr>
          <w:ilvl w:val="2"/>
          <w:numId w:val="21"/>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3082377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3082377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3082377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30823778"/>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513"/>
        <w:gridCol w:w="1848"/>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днях</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киоскового типа)  КТП 0,4/10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мачтового типа)    КТП 0,4/10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абельной линии (отпайка) 0,4-10 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воздушной линии (отпайка)0,4-10 кВ</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трансформатора  марки ТМ, ТМЗ, ТГ</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ящика управления</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земельного участка  под объектом энергетики</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График оказания услуг в днях</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30823779"/>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58" w:name="__RefHeading___Toc330823780"/>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3082378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30823782"/>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30823783"/>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30823784"/>
      <w:bookmarkStart w:id="172" w:name="_Ref55336359"/>
      <w:bookmarkStart w:id="173" w:name="_Ref55335823"/>
      <w:bookmarkEnd w:id="171"/>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2"/>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2"/>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2"/>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Общее количество работ по оценке, выполненных за 2010-2011 гг.</w:t>
            </w:r>
          </w:p>
          <w:p>
            <w:pPr>
              <w:pStyle w:val="TextBody"/>
              <w:spacing w:before="0" w:after="120"/>
              <w:ind w:firstLine="426"/>
              <w:rPr>
                <w:color w:val="000000"/>
              </w:rPr>
            </w:pPr>
            <w:r>
              <w:rPr>
                <w:color w:val="000000"/>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а) Общее количество Договоров по оценке c ОАО "Холдинг МРСК"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Холдинг МРСК",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2"/>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 </w:t>
            </w:r>
            <w:r>
              <w:rPr>
                <w:color w:val="000000"/>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3082378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3082378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3082378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30823788"/>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2" w:name="__RefHeading___Toc330823789"/>
      <w:bookmarkEnd w:id="182"/>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Исполнителя и собственников.</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0"/>
          <w:numId w:val="0"/>
        </w:numPr>
        <w:spacing w:lineRule="auto" w:line="240" w:before="100" w:after="0"/>
        <w:ind w:left="1134" w:hanging="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30823790"/>
      <w:bookmarkEnd w:id="183"/>
      <w:r>
        <w:rPr>
          <w:sz w:val="22"/>
          <w:szCs w:val="22"/>
        </w:rPr>
        <w:t>6.15 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электросетевого имуществ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электросетевого имуществ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ценке рыночной стоимости электросетевого имуществ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Kovaleva.eu</cp:lastModifiedBy>
  <cp:lastPrinted>2010-05-21T16:07:00Z</cp:lastPrinted>
  <dcterms:modified xsi:type="dcterms:W3CDTF">2012-07-23T12:20:00Z</dcterms:modified>
  <cp:revision>6</cp:revision>
  <dc:subject/>
  <dc:title>Типовая закупочная документация</dc:title>
</cp:coreProperties>
</file>